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>_______________________________________________ № __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епутатов городского округа Ступино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  <w:r>
        <w:rPr>
          <w:rFonts w:cs="Arial" w:ascii="Arial" w:hAnsi="Arial"/>
          <w:color w:val="000000"/>
          <w:sz w:val="24"/>
          <w:szCs w:val="24"/>
        </w:rPr>
        <w:t>от 17.12.2018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34/21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О бюджете городского округа Ступино 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на 2019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20-2021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100" w:firstLine="4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 № 28/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рассмотрев представленный администрацией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7.12.2018 № 234/21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19 год и на плановый период 2020-2021 годов»</w:t>
      </w:r>
      <w:r>
        <w:rPr>
          <w:rFonts w:cs="Arial" w:ascii="Arial" w:hAnsi="Arial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от 17.12.2018 № 234/21 «О бю</w:t>
      </w:r>
      <w:r>
        <w:rPr>
          <w:rFonts w:cs="Arial" w:ascii="Arial" w:hAnsi="Arial"/>
          <w:bCs/>
          <w:color w:val="000000"/>
          <w:sz w:val="24"/>
          <w:szCs w:val="24"/>
        </w:rPr>
        <w:t>джете городского округа Ступино Московской области на 2019 год и на плановый период 2020-2021 годов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1.1.  пункты 1, 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«1. Утвердить основные характеристики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9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6257741,1 тыс. рублей, 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3266473,0 тыс. 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7178381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920639,9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основные характеристики бюджета городского округа Ступино Московской области на плановый период 2020 и 2021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а) </w:t>
      </w:r>
      <w:r>
        <w:rPr>
          <w:rFonts w:cs="Arial" w:ascii="Arial" w:hAnsi="Arial"/>
          <w:sz w:val="24"/>
          <w:szCs w:val="24"/>
        </w:rPr>
        <w:t xml:space="preserve">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0 год в сумме 6724816,5 тыс. 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 xml:space="preserve">объем межбюджетных трансфертов, получаемых из других бюджетов бюджетной системы Российской Федерации, в сумме 3583550,7 тыс. рублей и на 2021 год в сумме 6171256,9 тыс. 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3012473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</w:t>
      </w:r>
      <w:r>
        <w:rPr>
          <w:rFonts w:cs="Arial" w:ascii="Arial" w:hAnsi="Arial"/>
          <w:sz w:val="24"/>
          <w:szCs w:val="24"/>
        </w:rPr>
        <w:t xml:space="preserve">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0 год в сумме 6942768,7 тыс. рублей, в том числе условно утвержденные расходы в сумме 86000,0 тыс. рублей, и на 2021 год в сумме 6194222,6 тыс. рублей, в том числе условно утвержденные расходы в сумме 168000,0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0 год в сумме 303952,2 тыс. рублей и на 2021 год в сумме 190965,7 тыс. рублей.</w:t>
      </w:r>
      <w:r>
        <w:rPr>
          <w:rFonts w:cs="Arial" w:ascii="Arial" w:hAnsi="Arial"/>
          <w:bCs/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в абзаце первом пункта 7 слова «</w:t>
      </w:r>
      <w:r>
        <w:rPr>
          <w:rFonts w:cs="Arial" w:ascii="Arial" w:hAnsi="Arial"/>
          <w:sz w:val="24"/>
          <w:szCs w:val="24"/>
        </w:rPr>
        <w:t xml:space="preserve">по территории городского округа Ступино Московской области на автомобильном транспорте (автобус)» заменить словами «на общественном транспорте»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 в пункте 8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1. абзац второй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>на реализацию мероприятий муниципальной программы «Предпринимательство городского округа Ступино» в 2019 году в сумме 1700,0 тыс. рублей, в 2020 году в сумме 1400,0 тыс.рублей, в 2021 году в сумме 1400,0 тыс. рубле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1.3.2. в абзаце третьем число «10741,6» заменить числом «46555,0</w:t>
      </w:r>
      <w:r>
        <w:rPr>
          <w:rFonts w:cs="Arial" w:ascii="Arial" w:hAnsi="Arial"/>
          <w:bCs/>
          <w:sz w:val="24"/>
          <w:szCs w:val="24"/>
        </w:rPr>
        <w:t xml:space="preserve">»;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3. в абзаце девятом число «134602,0» заменить числом «155285,2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4. абзац десятый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а финансовое обеспечение (возмещение) затрат</w:t>
      </w:r>
      <w:r>
        <w:rPr>
          <w:rFonts w:cs="Arial" w:ascii="Arial" w:hAnsi="Arial"/>
          <w:bCs/>
          <w:sz w:val="24"/>
          <w:szCs w:val="24"/>
        </w:rPr>
        <w:t>, связанных с ремонтом и реконструкцией водопроводных и канализационных сетей и объектов водопроводно- канализационного хозяйства на территории городского округа Ступино Московской области в 2019 году в сумме 11080,0 тыс.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5. в абзаце одиннадцатом число «6000,0» заменить числом «72993,7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6. абзац тринадцатый исключить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7. абзац четырнадцатый считать абзацем тринадцаты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в пункте 9 слова «</w:t>
      </w:r>
      <w:r>
        <w:rPr>
          <w:rFonts w:cs="Arial" w:ascii="Arial" w:hAnsi="Arial"/>
          <w:sz w:val="24"/>
          <w:szCs w:val="24"/>
        </w:rPr>
        <w:t>Информационное агентство Ступинского района» заменить словами «Ступинское информационное агентство Московской области»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в пункте 10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1. в абзаце седьмом число «2260,0» заменить числом «6115,0»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1.5.2. в абзаце девятом слова «в 2019 году – 950,0 тыс.рублей» заменить словами «в 2019 году – 550,0 тыс.руб.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5.3. дополнить абзацем двенадцатым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а проведение стратегической сессии по формированию стратегии развития общественного здравоохранения городского округа Ступино до 2030 года в 2019 году – 400,0 тыс.руб.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4. абзац двенадцатый считать абзацем тринадцаты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6. абзац первый пункта 13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Установить размер резервного фонда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9 год в сумме 10138,6 тыс.рублей.»;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в пункте 14 число «460378,6» заменить числом «474870,2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8. в пункте 18 число «953741,9» заменить числом «927069,0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9. приложение 1 «Поступления доходов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9 год» изложить в редакции согласно приложению 1 к настоящему решению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0. приложение 2 «Поступления доходов в бюджет городского округа Ступино Московской области на плановый период 2020-2021 годов»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1.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Ступино Московской области на 2019 год» изложить в редакции согласно приложению 3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2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Ступино Московской области на плановый период 2020 и 2021 годов»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3. приложение 7 «Ведомственная структура расходов бюджета городского округа Ступино Московской области на 2019 год» изложить в редакции согласно приложению 5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4. приложение 8 «Ведомственная структура расходов бюджета городского округа Ступино Московской области на плановый период 2020 и 2021 годов» изложить в редакции согласно приложению 6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5. приложение 9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а на 2019 год» изложить в редакции согласно приложению 7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6. приложение 10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а на плановый период 2020 и 2021 годов» изложить в редакции согласно приложению 8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7. приложение 13 «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9 год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9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8. приложение 14 «Источники финансирования дефицита бюджета городского округа Ступино Московской области на плановый период 2020 - 2021 годов» изложить в редакции согласно приложению 10 к настоящему решению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Направить решение Совета депутатов городского округа Ступино Московской области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7.12.2018 № 234/21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19 год и на плановый период 2020 - 2021 годов» г</w:t>
      </w:r>
      <w:r>
        <w:rPr>
          <w:rFonts w:cs="Arial" w:ascii="Arial" w:hAnsi="Arial"/>
          <w:sz w:val="24"/>
          <w:szCs w:val="24"/>
        </w:rPr>
        <w:t xml:space="preserve">лаве городского округа Ступино Московской области Назаровой В.Н. для подписания и обнарод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– приложении к районной общественно-политической газете «Ступинская панорама» и разместить на официальном сайте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В.Н.Назарова                                 _________________ П.И.Челпан</w:t>
      </w:r>
      <w:r>
        <w:br w:type="page"/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0C02F7DCCB17649D4F929C4D3C6C51E8DDB399617E167746F2F0C1B487B2028A494450DBE75A4Av8d4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19-08-19T15:40:00Z</cp:lastPrinted>
  <dcterms:modified xsi:type="dcterms:W3CDTF">2019-08-22T09:40:00Z</dcterms:modified>
  <cp:revision>131</cp:revision>
  <dc:subject/>
  <dc:title> </dc:title>
</cp:coreProperties>
</file>